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032"/>
        <w:gridCol w:w="2032"/>
        <w:gridCol w:w="2032"/>
        <w:gridCol w:w="2035"/>
      </w:tblGrid>
      <w:tr>
        <w:trPr>
          <w:trHeight w:val="647" w:hRule="atLeast"/>
        </w:trPr>
        <w:tc>
          <w:tcPr>
            <w:tcW w:w="1092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</w:p>
        </w:tc>
      </w:tr>
      <w:tr>
        <w:trPr>
          <w:trHeight w:val="34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208099542"/>
            <w:bookmarkStart w:id="1" w:name="__Fieldmark__0_420809954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208099542"/>
            <w:bookmarkStart w:id="3" w:name="__Fieldmark__1_420809954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208099542"/>
            <w:bookmarkStart w:id="5" w:name="__Fieldmark__2_420809954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208099542"/>
            <w:bookmarkStart w:id="7" w:name="__Fieldmark__3_420809954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208099542"/>
            <w:bookmarkStart w:id="9" w:name="__Fieldmark__4_420809954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208099542"/>
            <w:bookmarkStart w:id="11" w:name="__Fieldmark__5_420809954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208099542"/>
            <w:bookmarkStart w:id="13" w:name="__Fieldmark__6_420809954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208099542"/>
            <w:bookmarkStart w:id="16" w:name="__Fieldmark__7_420809954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208099542"/>
            <w:bookmarkStart w:id="18" w:name="__Fieldmark__8_420809954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208099542"/>
            <w:bookmarkStart w:id="20" w:name="__Fieldmark__9_420809954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208099542"/>
            <w:bookmarkStart w:id="22" w:name="__Fieldmark__10_420809954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208099542"/>
            <w:bookmarkStart w:id="25" w:name="__Fieldmark__11_420809954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208099542"/>
            <w:bookmarkStart w:id="27" w:name="__Fieldmark__12_420809954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208099542"/>
            <w:bookmarkStart w:id="29" w:name="__Fieldmark__13_420809954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208099542"/>
            <w:bookmarkStart w:id="31" w:name="__Fieldmark__14_420809954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208099542"/>
            <w:bookmarkStart w:id="33" w:name="__Fieldmark__15_420809954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208099542"/>
            <w:bookmarkStart w:id="35" w:name="__Fieldmark__16_420809954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208099542"/>
            <w:bookmarkStart w:id="37" w:name="__Fieldmark__17_420809954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208099542"/>
            <w:bookmarkStart w:id="39" w:name="__Fieldmark__18_420809954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208099542"/>
            <w:bookmarkStart w:id="41" w:name="__Fieldmark__19_420809954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208099542"/>
            <w:bookmarkStart w:id="43" w:name="__Fieldmark__20_420809954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208099542"/>
            <w:bookmarkStart w:id="45" w:name="__Fieldmark__21_420809954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4208099542"/>
            <w:bookmarkStart w:id="48" w:name="__Fieldmark__22_420809954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208099542"/>
            <w:bookmarkStart w:id="50" w:name="__Fieldmark__23_420809954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208099542"/>
            <w:bookmarkStart w:id="52" w:name="__Fieldmark__24_4208099542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208099542"/>
            <w:bookmarkStart w:id="54" w:name="__Fieldmark__25_420809954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208099542"/>
            <w:bookmarkStart w:id="56" w:name="__Fieldmark__26_420809954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y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208099542"/>
            <w:bookmarkStart w:id="58" w:name="__Fieldmark__27_420809954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208099542"/>
            <w:bookmarkStart w:id="61" w:name="__Fieldmark__28_4208099542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208099542"/>
            <w:bookmarkStart w:id="64" w:name="__Fieldmark__29_420809954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208099542"/>
            <w:bookmarkStart w:id="66" w:name="__Fieldmark__30_420809954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208099542"/>
            <w:bookmarkStart w:id="69" w:name="__Fieldmark__31_420809954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208099542"/>
            <w:bookmarkStart w:id="71" w:name="__Fieldmark__32_420809954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208099542"/>
            <w:bookmarkStart w:id="74" w:name="__Fieldmark__33_4208099542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208099542"/>
            <w:bookmarkStart w:id="77" w:name="__Fieldmark__34_420809954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7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208099542"/>
            <w:bookmarkStart w:id="79" w:name="__Fieldmark__35_420809954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4208099542"/>
            <w:bookmarkStart w:id="81" w:name="__Fieldmark__36_4208099542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208099542"/>
            <w:bookmarkStart w:id="83" w:name="__Fieldmark__37_420809954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208099542"/>
            <w:bookmarkStart w:id="85" w:name="__Fieldmark__38_420809954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208099542"/>
            <w:bookmarkStart w:id="87" w:name="__Fieldmark__39_420809954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923" w:hRule="atLeast"/>
        </w:trPr>
        <w:tc>
          <w:tcPr>
            <w:tcW w:w="10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57935" cy="11957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339850" cy="12287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10410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37690" cy="125031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4T16:49:00Z</cp:lastPrinted>
  <dcterms:modified xsi:type="dcterms:W3CDTF">2025-07-23T08:48:58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